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уководителям РУО, руководителям общеобразовательных организаций, руководителям учреждений дополнительного образования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ого праздника «День словаря»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 Администрации города Екатеринбурга информирует о проведении Министерством просвещения Российской Федерации </w:t>
        <w:br/>
        <w:t>в рамках всероссийского праздника «День словаря» следующих мероприят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го конкурса видеосюжетов о словах и их значениях для обучающихся всех уровней общего образования – «Живой словарь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го конкурса для педагогов начальной школы, педагогов предметников (русский язык и литература), педагогов-библиотекарей «Словарный урок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ого семинара по обсуждению эффективных форм мероприятий </w:t>
        <w:br/>
        <w:t>в рамках всероссийского праздника «День словаря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 повышения квалификации для педагогов предметников (русский язык и литература, родной язык) по использованию словарей в образовательном процесс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астер-классов по использованию словарей (в том числе двуязычных) </w:t>
        <w:br/>
        <w:t>в образовательном процессе, а также выставок словарей и энциклопедий на базе региональных информационно-библиотечных цент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водятся с 15 октября по 25 октября 2019 года (включительно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ая информация представлена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деньсловаря.рф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0"/>
        <w:gridCol w:w="8181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 л. в 1 экз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ин Андре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br w:type="page"/>
      </w: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служебной записке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ведении всероссийского праздника «День словар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ин Андре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289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7289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36:00Z</dcterms:created>
  <dc:creator>sigeeva</dc:creator>
  <dc:description/>
  <cp:keywords/>
  <dc:language>en-US</dc:language>
  <cp:lastModifiedBy>Гумбатова Инна Владимировна</cp:lastModifiedBy>
  <cp:lastPrinted>2007-08-20T17:31:00Z</cp:lastPrinted>
  <dcterms:modified xsi:type="dcterms:W3CDTF">2019-10-18T10:36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